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7.03.2018 17:3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ведение заседания совета директоров (наблюдательного совета) и его повестка дня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проведении заседания совета директоров (наблюдательного совета) и его повестка дня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Дата принятия председателем совета директоров эмитента решения о проведении заседания совета директоров эмитента: 27 марта 2018 года.</w:t>
        <w:br/>
        <w:t>2.2. Дата проведения заседания совета директоров эмитента: 27 марта 2018 года.</w:t>
        <w:br/>
        <w:t>2.3. Повестка дня заседания совета директоров эмитента:</w:t>
        <w:br/>
        <w:t>1.О прекращении полномочий генерального директора АО «Энергия».</w:t>
        <w:br/>
        <w:t>2.Об избрании генерального директора АО «Энергия».</w:t>
        <w:br/>
        <w:t>2.4. Идентификационные признаки ценных бумаг: 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7.03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4:00Z</dcterms:created>
  <dc:creator>mezinov</dc:creator>
  <dc:description/>
  <dc:language>en-US</dc:language>
  <cp:lastModifiedBy>mezinov</cp:lastModifiedBy>
  <dcterms:modified xsi:type="dcterms:W3CDTF">2020-11-12T06:14:00Z</dcterms:modified>
  <cp:revision>2</cp:revision>
  <dc:subject/>
  <dc:title/>
</cp:coreProperties>
</file>